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Załącznik nr 2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ŁĄCZNIK CENOWY DO UMOWY NA DOSTAWY</w:t>
      </w:r>
    </w:p>
    <w:p>
      <w:pPr>
        <w:pStyle w:val="Heading2"/>
        <w:rPr>
          <w:u w:val="none"/>
        </w:rPr>
      </w:pPr>
      <w:r>
        <w:rPr>
          <w:u w:val="none"/>
        </w:rPr>
        <w:t>OWOCÓW I WARZYW</w:t>
      </w:r>
    </w:p>
    <w:p>
      <w:pPr>
        <w:pStyle w:val="Heading2"/>
        <w:rPr/>
      </w:pPr>
      <w:r>
        <w:rPr/>
        <w:t>DO DOMU POMOCY SPOŁECZNEJ W CIECHANOWIE UL. KRUCZA 32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right"/>
        <w:rPr/>
      </w:pPr>
      <w:r>
        <w:rPr/>
        <w:t>1 rok</w:t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3260"/>
        <w:gridCol w:w="1701"/>
        <w:gridCol w:w="641"/>
        <w:gridCol w:w="1984"/>
        <w:gridCol w:w="1418"/>
        <w:gridCol w:w="709"/>
        <w:gridCol w:w="1701"/>
        <w:gridCol w:w="1701"/>
        <w:gridCol w:w="1911"/>
      </w:tblGrid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od wg CPV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.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WIDYWANA ILOŚĆ ZAKU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ENA NETTO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A 1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ARTOŚĆ PODATKU VAT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CENA NETTO OGÓŁEM </w:t>
            </w:r>
          </w:p>
          <w:p>
            <w:pPr>
              <w:pStyle w:val="Heading1"/>
              <w:rPr/>
            </w:pPr>
            <w:r>
              <w:rPr>
                <w:sz w:val="20"/>
              </w:rPr>
              <w:t>W ZŁ. (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6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CENA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BRUTTO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(8+9)</w:t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n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2111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iała rzodkie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110-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otwina </w:t>
              <w:br/>
              <w:t>(sezonowo od m-ca VI – V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110-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ęc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raki czerw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111-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ebu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113-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ytry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2210-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sola bia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210-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sola szparagowa śwież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sezonowo od m-ca VII – VI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212-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och łuskany połów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12200-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uszka - su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332410-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zyby susz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331135-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błko - su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332410-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błko cort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2321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błko ida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2321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błko lob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2321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błko Mekinto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2321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>
                <w:b w:val="false"/>
                <w:sz w:val="20"/>
              </w:rPr>
              <w:t xml:space="preserve">Kalafior </w:t>
              <w:br/>
              <w:t>(sezonowo od m-ca VI – I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420-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pusta bia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410-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pusta biała (wczes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410-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pusta czerw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410-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pusta kwasz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331142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pusta peki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410-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Kop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300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ęc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Koper </w:t>
              <w:br/>
              <w:t>(sezonowo od m-ca VI – I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300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ęc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per susz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12000-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Mandaryn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2240-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Marche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112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rchew młoda w pęcz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>
                <w:b w:val="false"/>
                <w:sz w:val="20"/>
              </w:rPr>
              <w:t>03221112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górki kwasz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331000-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górki śwież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270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górki świeże </w:t>
            </w:r>
          </w:p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sezonowo od m-ca VI – I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270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ieczar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260-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ietruszka korze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120-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>
                <w:b w:val="false"/>
                <w:sz w:val="20"/>
              </w:rPr>
              <w:t>Pietruszka na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300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ęc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etruszka nać</w:t>
            </w:r>
          </w:p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sezonowo od m-ca V – I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300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ęc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etruszka susz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12000-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arańcz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2210-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idor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240-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midory </w:t>
              <w:br/>
              <w:t>(sezonowo od m-ca VI – 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240-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r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120-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cier ogórkowy 33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331110-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zodkiewka </w:t>
            </w:r>
          </w:p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sezonowo od m-ca IV – I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120-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ęc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łata zielo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sezonowo od m-ca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V – I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310-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el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120-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ler mł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120-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czypi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300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ęc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czypior </w:t>
              <w:br/>
              <w:t>(sezonowo od m-ca IV – I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300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ęc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Śliwka - su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332410-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Śliwka świeża </w:t>
            </w:r>
          </w:p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sezonowo od m-ca VIII – 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2334-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iśnie </w:t>
              <w:br/>
              <w:t>(sezonowo od m-ca VII – VI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2333-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iemnia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12100-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iemniaki młode </w:t>
            </w:r>
          </w:p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sezonowo od m-ca VI – I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12100-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ruskawka sezonowo m-c V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2313-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abarbar </w:t>
              <w:br/>
              <w:t>(sezonowo od m-ca V – V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221200-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>Warunki płatności .............................................................</w:t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 xml:space="preserve">Wartość netto ogółem </w:t>
            </w:r>
            <w:r>
              <w:rPr>
                <w:sz w:val="22"/>
              </w:rPr>
              <w:t>....................................... + VAT ........ % 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rtość brutto ogółem ..................................... słownie 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Podpis i pieczęć oferent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56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" w:hAnsi="Arial" w:cs="Arial"/>
      <w:b/>
      <w:kern w:val="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07:00Z</dcterms:created>
  <dc:creator>Damian Milewski</dc:creator>
  <dc:description/>
  <cp:keywords/>
  <dc:language>en-US</dc:language>
  <cp:lastModifiedBy>Halina</cp:lastModifiedBy>
  <cp:lastPrinted>2010-10-06T11:41:00Z</cp:lastPrinted>
  <dcterms:modified xsi:type="dcterms:W3CDTF">2013-10-29T09:11:00Z</dcterms:modified>
  <cp:revision>13</cp:revision>
  <dc:subject/>
  <dc:title>ZAŁĄCZNIK CENOWY DO UMOWY NA DOSTAWY</dc:title>
</cp:coreProperties>
</file>